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0" w:type="dxa"/>
        </w:tblCellMar>
      </w:tblPr>
      <w:tblGrid>
        <w:gridCol w:w="2700"/>
        <w:gridCol w:w="5734"/>
      </w:tblGrid>
      <w:tr>
        <w:trPr/>
        <w:tc>
          <w:tcPr>
            <w:tcW w:w="84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批事项指南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项大项名称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生产加工小作坊核准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项小项名称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生产加工小作坊核准证书核发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报条件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一）具有与生产的食品品种、数量相适应且符合食品安全要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求的原料处理和生产、包装、贮存等固定场所以及排水系统，保持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场所环境清洁卫生和排水通畅，并与有毒有害场所以及其他污染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源保持二十五米以上的安全距离；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）生产加工区和生活区按照保障食品安全的要求相隔离；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）生产加工设施、设备和生产流程符合食品安全要求和规定；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四）具有保证食品安全的传统工艺技术或者其他技术；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五）具有保证食品安全的生产经营人员和管理制度；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材料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一、核发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所需提交的材料：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一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《福建省食品生产加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作坊核准申请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》，原件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）营业执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副本，复印件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市商事主体免于提交营业执照副本复印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）申请的产品经有资质检验机构检测合格的报告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复印件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四）从业人员健康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复印件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五）涵盖进货查验、生产过程控制、人员健康管理、不合格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处置等管理要求的食品安全管理制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原件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人委托他人办理申请的，代理人应当提交授权委托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原件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以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代理人的身份证明文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复印件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注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申请材料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由申请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（无公章的由法定代表人或被委托人逐份签字），复印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注明复印件与原件一致。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报表格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核发所需的表格：《福建省食品生产加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作坊核准申请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》、《委托书》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批程序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受理→审查（现场核查）→决定（当事人可自愿选择邮寄送达）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律依据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福建省食品安全条例》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日福建省第十二届人民代表大会常务委员会第三十次会议通过）第五十四条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律效力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收费依据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收费标准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出证照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福建省食品生产加工小作坊生产加工条件核准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咨询投诉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咨询电话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思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592-581375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湖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592-5383508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企业）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592-603232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个体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592-668829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海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592-680067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592-755822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翔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592-7688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投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话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02922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批受理机关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厦门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各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市场监督管理局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批决定机关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厦门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各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市场监督管理局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批时限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日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法定时限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工作日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即来即办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受理机构地址</w:t>
            </w:r>
          </w:p>
        </w:tc>
        <w:tc>
          <w:tcPr>
            <w:tcW w:w="5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思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：厦门市思明区前埔东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西侧思明区行政服务中心三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窗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区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企业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厦门市湖里区安岭二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湖里区政务服务中心二楼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号窗口</w:t>
            </w:r>
            <w:r>
              <w:rPr>
                <w:rFonts w:ascii="宋体" w:hAnsi="宋体" w:cs="宋体"/>
                <w:color w:val="333333"/>
                <w:sz w:val="18"/>
                <w:szCs w:val="18"/>
                <w:lang w:eastAsia="zh-CN"/>
              </w:rPr>
              <w:t>，个体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厦门市湖里区安岭二路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号创业大厦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栋一楼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美区：厦门市集美区诚毅大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美区行政服务中心一楼市场监管局窗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海沧区：厦门市海沧区滨湖北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海沧区行政服务中心二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窗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同安区：厦门市同安区银湖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同安区行政服务中心二楼市场监管局窗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翔安区：厦门市翔安区新店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翔安区行政服务中心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二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市场监管局窗口</w:t>
            </w:r>
          </w:p>
        </w:tc>
      </w:tr>
      <w:tr>
        <w:trPr/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审或年检</w:t>
            </w:r>
          </w:p>
        </w:tc>
        <w:tc>
          <w:tcPr>
            <w:tcW w:w="5734" w:type="dxa"/>
            <w:tcBorders/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1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47:00Z</dcterms:created>
  <dc:creator>MC SYSTEM</dc:creator>
  <dc:description/>
  <dc:language>en-US</dc:language>
  <cp:lastModifiedBy>林小海</cp:lastModifiedBy>
  <dcterms:modified xsi:type="dcterms:W3CDTF">2024-08-13T08:26:45Z</dcterms:modified>
  <cp:revision>26</cp:revision>
  <dc:subject/>
  <dc:title>审批事项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5B7A2986D046119F1E55B33F6D8E2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