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10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10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鼻咽活体取样钳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GD-N5227A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A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A03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A04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A05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B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B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B03</w:t>
            </w:r>
            <w:r>
              <w:rPr>
                <w:rFonts w:ascii="宋体" w:hAnsi="宋体" w:cs="宋体"/>
                <w:sz w:val="24"/>
                <w:szCs w:val="21"/>
              </w:rPr>
              <w:t xml:space="preserve">； 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B04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B05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7C01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头部、杆部和手柄组成，头部为一对带钳喙的叶片。采用不锈钢材料制成。非无菌提供。使用前由使用机构根据说明书进行灭菌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鼻组织取样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6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8:00:3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