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2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402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MUM1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MUM1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</w:t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2:51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38737B6ECF718C360361B16857F692CF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