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400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400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SMARCA4/Brg1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SMARCA4/Brg1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1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2:2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0351E2DC10CD9BEE460B1687153B8B7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