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8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408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迈高德医疗器械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12MA2XUAY91D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鼻中隔咬骨钳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GD-N5220A01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0A02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0A03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0A04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0A05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MGD-N5220A06</w:t>
            </w:r>
            <w:r>
              <w:rPr>
                <w:rFonts w:eastAsia="宋体" w:cs="宋体" w:ascii="宋体" w:hAnsi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头部、杆部和手柄组成，头部为一对带钳喙的叶片。采用不锈钢材料制成。非无菌提供。使用前由使用机构根据说明书进行灭菌。不在内窥镜下使用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钳夹鼻部组织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5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吴福楷</dc:creator>
  <dc:description/>
  <cp:keywords/>
  <dc:language>en-US</dc:language>
  <cp:lastModifiedBy>Administrator</cp:lastModifiedBy>
  <dcterms:modified xsi:type="dcterms:W3CDTF">2025-08-29T07:59:10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8527</vt:lpwstr>
  </property>
  <property fmtid="{D5CDD505-2E9C-101B-9397-08002B2CF9AE}" pid="4" name="Version">
    <vt:lpwstr>14</vt:lpwstr>
  </property>
</Properties>
</file>