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12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12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迈高德医疗器械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12MA2XUAY91D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显微喉剥离子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MGD-T7315A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T7315B01</w:t>
            </w:r>
            <w:r>
              <w:rPr>
                <w:rFonts w:eastAsia="宋体" w:cs="宋体" w:ascii="宋体" w:hAnsi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杆形设计，头部为钝口。采用不锈钢材料制成。非无菌提供。使用前由使用机构根据说明书进行灭菌。不在内窥镜下使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剥离喉部粘膜、组织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6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8:03:10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