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楷体" w:hAnsi="楷体" w:eastAsia="楷体" w:cs="楷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厦门市市场监管系统</w:t>
      </w:r>
      <w:r>
        <w:rPr>
          <w:rFonts w:ascii="楷体" w:hAnsi="楷体" w:cs="楷体" w:eastAsia="楷体"/>
          <w:b w:val="false"/>
          <w:bCs w:val="false"/>
          <w:sz w:val="30"/>
          <w:szCs w:val="30"/>
        </w:rPr>
        <w:t>知识产权行政保护典型案例</w:t>
      </w:r>
      <w:r>
        <w:rPr>
          <w:rFonts w:eastAsia="楷体" w:cs="楷体" w:ascii="楷体" w:hAnsi="楷体"/>
          <w:b w:val="false"/>
          <w:bCs w:val="false"/>
          <w:sz w:val="30"/>
          <w:szCs w:val="30"/>
          <w:lang w:val="en-US" w:eastAsia="zh-CN"/>
        </w:rPr>
        <w:t>10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集美区市场监管局查处某工艺品店商标侵权案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</w:r>
      <w:bookmarkStart w:id="0" w:name="_Hlk37373300"/>
      <w:bookmarkStart w:id="1" w:name="_Hlk37373697"/>
      <w:bookmarkStart w:id="2" w:name="_Hlk37373300"/>
      <w:bookmarkStart w:id="3" w:name="_Hlk37373697"/>
    </w:p>
    <w:p>
      <w:pPr>
        <w:pStyle w:val="Normal"/>
        <w:spacing w:lineRule="exact" w:line="400"/>
        <w:ind w:firstLine="560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一、案情简介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2022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日，接举报执法人员依法对当事人的经营场所进行现场检查，发现在当事人的柜台内摆放有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件首饰带有“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212090" cy="16319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”（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CHANEL)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商标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件首饰带有“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BVLGARI”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商标，经上述商标持有人的委托代理人现场鉴定，上述商品未经注册商标持有人的许可生产。依法于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2022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日予以立案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bookmarkStart w:id="4" w:name="_Hlk37373300"/>
      <w:bookmarkStart w:id="5" w:name="_Hlk37373697"/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经调查，当事人主要是在实体店售卖金银首饰，涉案侵权商品是当事人从批发市场按克数加上加工费购买的，获得的首饰均用于售卖。</w:t>
      </w:r>
      <w:bookmarkEnd w:id="4"/>
      <w:bookmarkEnd w:id="5"/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212090" cy="1631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”（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CHANEL)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是香奈儿股份有限公司所有，核定使用商品为第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4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类（注册号：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G1189929)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；“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BVLGARI”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是宝格丽股份有限公司所有，核定使用商品为第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4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类（注册号：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340247)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，且均在注册有效期限内。根据两个商标的委托代理人出具的鉴定证明，上述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件首饰均未授权生产销售，当事人对鉴定结果无异议。购入上述侵权商品后均放置于店内柜台展销均未售出，标示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BVLGARI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的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对耳饰价格为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5880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元，标示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212090" cy="16319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CHANEL)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的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条项链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对耳饰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对金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Au750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和田玉耳饰价格分别为是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7155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元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993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元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2646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元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988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元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850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元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2376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元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2376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元，但当事人实际按照标价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3.8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折销售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鉴于当事人积极配合调查，侵权商品并未售出，危害后果较轻，根据《中华人民共和国行政处罚法》第三十二条第（五）项、《福建省市场监督管理局关于行政处罚裁量权的适用规则》第十一条第（一）项和《厦门市规范行政处罚自由裁量权规定》第十二条第（一）项的规定，符合从轻情节，决定对当事人予以从轻处罚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根据《中华人民共和国商标法》第六十条第二款的规定，责令当事人立即停止侵权行为，并作没收、销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件商标侵权的首饰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罚款人民币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9980.32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元的行政处罚。</w:t>
      </w:r>
    </w:p>
    <w:p>
      <w:pPr>
        <w:pStyle w:val="Normal"/>
        <w:spacing w:lineRule="exact" w:line="400"/>
        <w:ind w:firstLine="560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二、典型意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查处商标侵权违法行为对于保护企业品牌价值、维护公平竞争环境、构建健康有序的市场环境具有重要意义，在企业增强法治意识创新和自我提升、保护消费者权益方面有积极促进作用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保护消费者权益。商标侵权案的办理可以保护消费者的合法权益。商标是消费者识别产品和服务的重要标志，商标侵权行为可能会误导消费者，损害其合法权益。通过对一家金银首饰店铺的精准打击，可以让消费者在日常所需的首饰购买中能初步甄别商标产品，增强消费者的信心和保护消费者权益，特别是可以有效减少假冒伪劣商标产品或服务的出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保护企业品牌价值。商标是企业的重要资产，它代表了企业的信誉、品质和服务。打击商标侵权假冒违法行为保护权益人的劳动成果，是鼓励创新激发市场活力的重要举措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维护公平竞争环境。当事人未获授权利用奢侈品商标进行销售以诱导消费者，侵害消费者合法权益，还侵害了奢侈品商标权利人的合法利益。通过对商标侵权案件的惩处，以警示商标侵权，维护公平竞争的市场商业秩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tate">
    <w:name w:val="Acetate"/>
    <w:basedOn w:val="Normal"/>
    <w:qFormat/>
    <w:pPr>
      <w:textAlignment w:val="baselin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5:24:00Z</dcterms:created>
  <dc:creator>陈黎明</dc:creator>
  <dc:description/>
  <dc:language>en-US</dc:language>
  <cp:lastModifiedBy>陈黎明</cp:lastModifiedBy>
  <cp:lastPrinted>2024-04-18T16:34:00Z</cp:lastPrinted>
  <dcterms:modified xsi:type="dcterms:W3CDTF">2024-04-25T13:1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A73DE646FD05F94271E66F51911E1_41</vt:lpwstr>
  </property>
  <property fmtid="{D5CDD505-2E9C-101B-9397-08002B2CF9AE}" pid="3" name="KSOProductBuildVer">
    <vt:lpwstr>2052-12.8.2.15107</vt:lpwstr>
  </property>
</Properties>
</file>